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с неблагоприятными условиями труда, на которых устанавливаются доплаты рабочим, специалистам и служащ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яжелыми и вредными условиями тру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  <w:tab/>
        <w:t>Виды работ с тяжелыми и вредными условиями труда, на которых устанавливаются доплаты до 12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51. Стирка, сушка и глажание спецоде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52. Работа у горячих плит, электро-жаровых шкафов, кондитерских и паромасляных печей и других аппаратов для жарения и выпе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55. Работы, связанные с мойкой посуды, тары и технологического оборудования вручную с применением кислот, щелочей и других химических вещест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58. Все виды работ, выполняемые в учебно-воспитательных учреждениях при переводе их на особый санитарно-эпидемиологический режим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59. Работы по хлорированию воды, с приготовлением дезинфицирующих растворов, а также с их применени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64. Работа за дисплеями ЭВ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80. Контроль за безопасным производством вышеназванных работ с тяжелыми и вредными условиями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81. Уборка помещений, где ведутся работы, предусмотренные разделом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83. Работы на высоте 1,5 м и более относительно поверхности земли (по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Основание: Приложение № 2 к приказу Гособразования СССР от 20.08.1990г.  № 579 </w:t>
      </w:r>
      <w:hyperlink r:id="rId2">
        <w:r>
          <w:rPr>
            <w:rStyle w:val="InternetLink"/>
            <w:color w:val="000000"/>
            <w:u w:val="none"/>
          </w:rPr>
          <w:t>"Об утверждении Положения о порядке установления доплат за неблагоприятные условия труда и Перечня работ, на которых устанавливаются доплаты за неблагоприятные условия труда работникам организаций и учреждений системы Гособразования СССР" (с дополнениями в соответствии с приказом Гособразования СССР от 3 января 1991 г. N 1)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;Times New Roman" w:hAnsi="Times New Roman;Times New Roman" w:eastAsia="SimSun;宋体" w:cs="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8374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6:00Z</dcterms:created>
  <dc:creator>user</dc:creator>
  <dc:description/>
  <cp:keywords/>
  <dc:language>en-US</dc:language>
  <cp:lastModifiedBy>User</cp:lastModifiedBy>
  <cp:lastPrinted>2014-03-22T12:56:00Z</cp:lastPrinted>
  <dcterms:modified xsi:type="dcterms:W3CDTF">2021-05-29T14:3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